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docker-anaconda-addon 0.4-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2016, Red Hat, Inc.latex_elements</w:t>
      </w:r>
      <w:r>
        <w:rPr>
          <w:rFonts w:cs="Tahoma" w:ascii="Tahoma" w:hAnsi="Tahoma"/>
          <w:bCs/>
          <w:sz w:val="18"/>
          <w:szCs w:val="18"/>
        </w:rPr>
        <w:t>�</w:t>
      </w:r>
      <w:r>
        <w:rPr>
          <w:rFonts w:cs="Arial" w:ascii="Arial" w:hAnsi="Arial"/>
          <w:bCs/>
          <w:sz w:val="18"/>
          <w:szCs w:val="18"/>
        </w:rPr>
        <w:t>}epub_author</w:t>
      </w:r>
    </w:p>
    <w:p>
      <w:pPr>
        <w:pStyle w:val="Normal"/>
        <w:spacing w:lineRule="exact" w:line="420"/>
        <w:rPr>
          <w:rFonts w:ascii="Arial" w:hAnsi="Arial" w:cs="Arial"/>
          <w:bCs/>
          <w:sz w:val="18"/>
          <w:szCs w:val="18"/>
        </w:rPr>
      </w:pPr>
      <w:r>
        <w:rPr>
          <w:rFonts w:cs="Arial" w:ascii="Arial" w:hAnsi="Arial"/>
          <w:bCs/>
          <w:sz w:val="18"/>
          <w:szCs w:val="18"/>
        </w:rPr>
        <w:t>copyright: Copyright 2007-2015 by the Sphinx team, see AUTHORS. license: BSD, see LICENSE for details.</w:t>
      </w:r>
    </w:p>
    <w:p>
      <w:pPr>
        <w:pStyle w:val="Normal"/>
        <w:spacing w:lineRule="exact" w:line="420"/>
        <w:rPr/>
      </w:pPr>
      <w:r>
        <w:rPr>
          <w:rFonts w:cs="Arial" w:ascii="Arial" w:hAnsi="Arial"/>
          <w:bCs/>
          <w:sz w:val="18"/>
          <w:szCs w:val="18"/>
        </w:rPr>
        <w:t>copyright Google 2013Roboto SlabRegularGoogle:Roboto Slab:2013Roboto Slab RegularVersion 1.100263; 2013; ttfautohint (v0.94.20-1c74) -l 8 -r 12 -G 200 -x 14 -w "" -WRobotoSlab-RegularRoboto Slab is a trademark of Google.GoogleGoogle.comChristian RobertsonLicensed under the Apache License, Version 2.0http://www.apache.org/licenses/LICENSE-2.0</w:t>
      </w:r>
    </w:p>
    <w:p>
      <w:pPr>
        <w:pStyle w:val="Normal"/>
        <w:spacing w:lineRule="exact" w:line="420"/>
        <w:rPr>
          <w:rFonts w:ascii="Arial" w:hAnsi="Arial" w:cs="Arial"/>
          <w:bCs/>
          <w:sz w:val="18"/>
          <w:szCs w:val="18"/>
        </w:rPr>
      </w:pPr>
      <w:r>
        <w:rPr>
          <w:rFonts w:cs="Arial" w:ascii="Arial" w:hAnsi="Arial"/>
          <w:bCs/>
          <w:sz w:val="18"/>
          <w:szCs w:val="18"/>
        </w:rPr>
        <w:t>copyright Google 2013Roboto SlabBoldGoogle:Roboto Slab:2013Roboto Slab BoldVersion 1.100263; 2013; ttfautohint (v0.94.20-1c74) -l 8 -r 12 -G 200 -x 14 -w "" -WRobotoSlab-BoldRoboto Slab is a trademark of Google.GoogleGoogle.comChristian RobertsonLicensed under the Apache License, Version 2.0http://www.apache.org/licenses/LICENSE-2.0</w:t>
      </w:r>
    </w:p>
    <w:p>
      <w:pPr>
        <w:pStyle w:val="Normal"/>
        <w:spacing w:lineRule="exact" w:line="420"/>
        <w:rPr>
          <w:rFonts w:ascii="Arial" w:hAnsi="Arial" w:cs="Arial"/>
          <w:bCs/>
          <w:sz w:val="18"/>
          <w:szCs w:val="18"/>
        </w:rPr>
      </w:pPr>
      <w:r>
        <w:rPr>
          <w:rFonts w:cs="Arial" w:ascii="Arial" w:hAnsi="Arial"/>
          <w:bCs/>
          <w:sz w:val="18"/>
          <w:szCs w:val="18"/>
        </w:rPr>
        <w:t>copyright = u'2016, Red Hat, Inc.' # pylint: disable=redefined-builtin</w:t>
      </w:r>
    </w:p>
    <w:p>
      <w:pPr>
        <w:pStyle w:val="Normal"/>
        <w:spacing w:lineRule="exact" w:line="420"/>
        <w:rPr>
          <w:rFonts w:ascii="Arial" w:hAnsi="Arial" w:cs="Arial"/>
          <w:bCs/>
          <w:sz w:val="18"/>
          <w:szCs w:val="18"/>
        </w:rPr>
      </w:pPr>
      <w:r>
        <w:rPr>
          <w:rFonts w:cs="Arial" w:ascii="Arial" w:hAnsi="Arial"/>
          <w:bCs/>
          <w:sz w:val="18"/>
          <w:szCs w:val="18"/>
        </w:rPr>
        <w:t>copyright = u'2016, Red Hat, Inc.'</w:t>
      </w:r>
    </w:p>
    <w:p>
      <w:pPr>
        <w:pStyle w:val="Normal"/>
        <w:spacing w:lineRule="exact" w:line="420"/>
        <w:rPr>
          <w:rFonts w:ascii="Arial" w:hAnsi="Arial" w:cs="Arial"/>
          <w:bCs/>
          <w:sz w:val="18"/>
          <w:szCs w:val="18"/>
        </w:rPr>
      </w:pPr>
      <w:r>
        <w:rPr>
          <w:rFonts w:cs="Arial" w:ascii="Arial" w:hAnsi="Arial"/>
          <w:bCs/>
          <w:sz w:val="18"/>
          <w:szCs w:val="18"/>
        </w:rPr>
        <w:t>Copyright 2013 jQuery Foundation, Inc.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06 Raph Levien. Released under the Apache 2 license.InconsolataBoldRaphLevien,KirillTkachev(cyreal.org): Inconsolata Bold: 2011Inconsolata BoldVersion 1.015; ttfautohint (v0.92) -l 8 -r 50 -G 200 -x 14 -w "G"Inconsolata-BoldRaph Levien, Kirill Tkachev(cyreal.org)Copyright 2011 Raph Levien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2005, 2014 jQuery Foundation, Inc.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c) 2011-2015 by tyPoland Lukasz Dziedzic (http://www.typoland.com/) with Reserved Font Name "Lato". Licensed under the SIL Open Font License, Version 1.1 (http://scripts.sil.org/OFL). LatoRegulartyPoland Lukasz Dziedzic:Lato Regular:2014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w:t>
      </w:r>
    </w:p>
    <w:p>
      <w:pPr>
        <w:pStyle w:val="Normal"/>
        <w:spacing w:lineRule="exact" w:line="420"/>
        <w:rPr>
          <w:rFonts w:ascii="Arial" w:hAnsi="Arial" w:cs="Arial"/>
          <w:bCs/>
          <w:sz w:val="18"/>
          <w:szCs w:val="18"/>
        </w:rPr>
      </w:pPr>
      <w:r>
        <w:rPr>
          <w:rFonts w:cs="Arial" w:ascii="Arial" w:hAnsi="Arial"/>
          <w:bCs/>
          <w:sz w:val="18"/>
          <w:szCs w:val="18"/>
        </w:rPr>
        <w:t>Copyright (c) 2011-2015 by tyPoland Lukasz Dziedzic (http://www.typoland.com/) with Reserved Font Name "Lato". Licensed under the SIL Open Font License, Version 1.1 (http://scripts.sil.org/OFL). LatoBoldtyPoland Lukasz Dziedzic:Lato Bold:2014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bCs/>
          <w:sz w:val="18"/>
          <w:szCs w:val="18"/>
        </w:rPr>
      </w:pPr>
      <w:r>
        <w:rPr>
          <w:rFonts w:cs="Arial" w:ascii="Arial" w:hAnsi="Arial"/>
          <w:bCs/>
          <w:sz w:val="18"/>
          <w:szCs w:val="18"/>
        </w:rPr>
        <w:t>Copyright (c) 2006-2012, Raph Levien (firstname.lastname@gmail.com), Copyright (c) 2011-2012, Cyreal (cyreal.org)InconsolataRegularRaphLevien,KirillTkachev(cyreal.org): Inconsolata Regular: 2012Version 1.013Inconsolata-RegularCyrealRaph Levien, Kirill TkachevRegular created by Raph Levien using his own Spiro-based tools and FontForge. Bold created by Kirill Tkachev for Cyreal.orgwww.cyreal.orgwww.levien.comThis Font Software is licensed under the SIL Open Font License, Version 1.1. This license is available with a FAQ at: http://scripts.sil.org/OFLhttp://scripts.sil.org/OFL</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6 Red Hat, Inc.&lt;/span&gt; span class="c"&gt;#&lt;/span&gt; span class="c"&gt;# This copyrighted material is made available to anyone wishing to use,&lt;/span&gt; span class="c"&gt;# modify, copy, or redistribute it subject to the terms and conditions of&lt;/span&gt; span class="c"&gt;# the GNU General Public License v.2, or (at your option) any later version.&lt;/span&gt; span class="c"&gt;# This program is distributed in the hope that it will be useful, but WITHOUT&lt;/span&gt; span class="c"&gt;# ANY WARRANTY expressed or implied, including the implied warranties of&lt;/span&gt; span class="c"&gt;# MERCHANTABILITY or FITNESS FOR A PARTICULAR PURPOSE. See the GNU General&lt;/span&gt; span class="c"&gt;# Public License for more details. You should have received a copy of the&lt;/span&gt; span class="c"&gt;# GNU General Public License along with this program; if not, write to the&lt;/span&gt; span class="c"&gt;# Free Software Foundation, Inc., 51 Franklin Street, Fifth Floor, Boston, MA&lt;/span&gt; span class="c"&gt;# 02110-1301, USA. Any Red Hat</w:t>
      </w:r>
    </w:p>
    <w:p>
      <w:pPr>
        <w:pStyle w:val="Normal"/>
        <w:spacing w:lineRule="exact" w:line="420"/>
        <w:rPr>
          <w:rFonts w:ascii="Arial" w:hAnsi="Arial" w:cs="Arial"/>
          <w:bCs/>
          <w:sz w:val="18"/>
          <w:szCs w:val="18"/>
        </w:rPr>
      </w:pPr>
      <w:r>
        <w:rPr>
          <w:rFonts w:cs="Arial" w:ascii="Arial" w:hAnsi="Arial"/>
          <w:bCs/>
          <w:sz w:val="18"/>
          <w:szCs w:val="18"/>
        </w:rPr>
        <w:t>Copyright (C) 2016 Red Hat, Inc.</w:t>
      </w:r>
    </w:p>
    <w:p>
      <w:pPr>
        <w:pStyle w:val="Normal"/>
        <w:spacing w:lineRule="exact" w:line="420"/>
        <w:rPr>
          <w:rFonts w:ascii="Arial" w:hAnsi="Arial" w:cs="Arial"/>
          <w:bCs/>
          <w:sz w:val="18"/>
          <w:szCs w:val="18"/>
        </w:rPr>
      </w:pPr>
      <w:r>
        <w:rPr>
          <w:rFonts w:cs="Arial" w:ascii="Arial" w:hAnsi="Arial"/>
          <w:bCs/>
          <w:sz w:val="18"/>
          <w:szCs w:val="18"/>
        </w:rPr>
        <w:t>Copyright (C) 2015-2016 Red Hat, Inc.</w:t>
      </w:r>
    </w:p>
    <w:p>
      <w:pPr>
        <w:pStyle w:val="Normal"/>
        <w:spacing w:lineRule="exact" w:line="420"/>
        <w:rPr>
          <w:rFonts w:ascii="Arial" w:hAnsi="Arial" w:cs="Arial"/>
          <w:bCs/>
          <w:sz w:val="18"/>
          <w:szCs w:val="18"/>
        </w:rPr>
      </w:pPr>
      <w:r>
        <w:rPr>
          <w:rFonts w:cs="Arial" w:ascii="Arial" w:hAnsi="Arial"/>
          <w:bCs/>
          <w:sz w:val="18"/>
          <w:szCs w:val="18"/>
        </w:rPr>
        <w:t>Copyright (C) 2014-2016 Red Hat, Inc.&lt;/span&gt; span class="c"&gt;#&lt;/span&gt; span class="c"&gt;# This copyrighted material is made available to anyone wishing to use,&lt;/span&gt; span class="c"&gt;# modify, copy, or redistribute it subject to the terms and conditions of&lt;/span&gt; span class="c"&gt;# the GNU General Public License v.2, or (at your option) any later version.&lt;/span&gt; span class="c"&gt;# This program is distributed in the hope that it will be useful, but WITHOUT&lt;/span&gt; span class="c"&gt;# ANY WARRANTY expressed or implied, including the implied warranties of&lt;/span&gt; span class="c"&gt;# MERCHANTABILITY or FITNESS FOR A PARTICULAR PURPOSE. See the GNU General&lt;/span&gt; span class="c"&gt;# Public License for more details. You should have received a copy of the&lt;/span&gt; span class="c"&gt;# GNU General Public License along with this program; if not, write to the&lt;/span&gt; span class="c"&gt;# Free Software Foundation, Inc., 51 Franklin Street, Fifth Floor, Boston, MA&lt;/span&gt; span class="c"&gt;# 02110-1301, USA. Any Red</w:t>
      </w:r>
    </w:p>
    <w:p>
      <w:pPr>
        <w:pStyle w:val="Normal"/>
        <w:spacing w:lineRule="exact" w:line="420"/>
        <w:rPr>
          <w:rFonts w:ascii="Arial" w:hAnsi="Arial" w:cs="Arial"/>
          <w:bCs/>
          <w:sz w:val="18"/>
          <w:szCs w:val="18"/>
        </w:rPr>
      </w:pPr>
      <w:r>
        <w:rPr>
          <w:rFonts w:cs="Arial" w:ascii="Arial" w:hAnsi="Arial"/>
          <w:bCs/>
          <w:sz w:val="18"/>
          <w:szCs w:val="18"/>
        </w:rPr>
        <w:t>Copyright (C) 2014-2016 Red Hat,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rFonts w:ascii="Arial" w:hAnsi="Arial" w:cs="Arial"/>
          <w:bCs/>
          <w:sz w:val="18"/>
          <w:szCs w:val="18"/>
        </w:rPr>
      </w:pPr>
      <w:r>
        <w:rPr>
          <w:rFonts w:cs="Arial" w:ascii="Arial" w:hAnsi="Arial"/>
          <w:bCs/>
          <w:sz w:val="18"/>
          <w:szCs w:val="18"/>
        </w:rPr>
        <w:t>(c) 2005, 2014 jQuery Foundation, Inc. | jquery.org/licens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